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Copper-Steel C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lad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Sheet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rbon steel as basic metal, clad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ded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with T2 red copper/brass H65/C22000 /CZ101.can be one side cladding or both sides cladding.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Special technical treatment to merged the two material into a single whole and can not be pilled off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Thickness combination can be customerized.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High strength,good electrical and thermal conductivity ,excellent corrosive resistance and extensibility.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Application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electronic spare parts,USB sockets, connectors, automobile radiators, gas heaters, LED spare parts, coins, hardware industries,decoration etc</w:t>
      </w:r>
    </w:p>
    <w:p>
      <w:pPr>
        <w:pStyle w:val="Style15"/>
        <w:keepNext w:val="false"/>
        <w:keepLines w:val="false"/>
        <w:widowControl/>
        <w:pBdr/>
        <w:spacing w:before="0" w:after="0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Base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l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yer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m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terial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s-ES_tradnl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imple carbon steel / Q195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Clad layer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m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terial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s-ES_tradnl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Brass H90 / C22000/CZ101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Thickness range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s-ES_tradnl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0.2mm ~2.0mm 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Width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s-ES_tradnl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5mm~470mm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Applic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 Bullet shell,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G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me coin,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I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ndoor decor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etc.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Advantage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s-ES_tradnl"/>
        </w:rPr>
        <w:t>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for bullet shell: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Ensuring the performance of the bullet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Saving the brass material,low cost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preventing the </w:t>
      </w:r>
      <w:r>
        <w:rPr>
          <w:rFonts w:cs="Times New Roman" w:ascii="Times New Roman" w:hAnsi="Times New Roman"/>
          <w:i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corrosion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occur when using or storage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The lubrication of surface brass can reduce the bullet’s wearing to the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Chamber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*Excellent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old pressing manufacturability</w:t>
      </w:r>
    </w:p>
    <w:p>
      <w:pPr>
        <w:pStyle w:val="Style15"/>
        <w:keepNext w:val="false"/>
        <w:keepLines w:val="false"/>
        <w:widowControl/>
        <w:pBdr/>
        <w:spacing w:before="0" w:after="0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18"/>
          <w:sz w:val="18"/>
          <w:szCs w:val="18"/>
          <w:vertAlign w:val="baseli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Mechanical performance: 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95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957"/>
        <w:gridCol w:w="1020"/>
        <w:gridCol w:w="930"/>
        <w:gridCol w:w="6240"/>
      </w:tblGrid>
      <w:tr>
        <w:trPr/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o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emper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ensile S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rength (N/mn2)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longation (%)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pplications</w:t>
            </w:r>
          </w:p>
        </w:tc>
      </w:tr>
      <w:tr>
        <w:trPr/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M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s-ES_tradnl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s-ES_tradnl"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s-ES_tradnl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xtremely good extensibility, Suitable for very deep pressing</w:t>
            </w:r>
          </w:p>
        </w:tc>
      </w:tr>
      <w:tr>
        <w:trPr/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ood extensibility, Suitable for general pressing capabilities</w:t>
            </w:r>
          </w:p>
        </w:tc>
      </w:tr>
      <w:tr>
        <w:trPr>
          <w:trHeight w:val="459" w:hRule="atLeast"/>
        </w:trPr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₂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0-45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ith certain degree of extensibility, Suitable for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omponents requiring bending and certain strength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Suitable for components processed through flat punching or simple bending with requirements for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trength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Y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50</w:t>
            </w:r>
          </w:p>
        </w:tc>
        <w:tc>
          <w:tcPr>
            <w:tcW w:w="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</w:tc>
        <w:tc>
          <w:tcPr>
            <w:tcW w:w="6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ery high strength, Fatigue resistance, and electricity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Note: TM temper: Extreme soft, M temper: Soft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textAlignment w:val="baseline"/>
        <w:rPr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₂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temper: Semi-hard, Y temper: Hard, TY temper: Extra ha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09T06:2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